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18152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545919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56925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88266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5640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06666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289150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38499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96798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01599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58948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