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92413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9823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49168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3493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25227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88183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4985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86434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53666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832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1874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