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62728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8164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77218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89631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31384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10520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43190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94370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0408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34388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02002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