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29523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57509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845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76636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5210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48666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42742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45806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38027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47077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22746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