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86125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289157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252342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476739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850768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039960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702910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823417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481007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24006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271409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