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577113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25976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69920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17026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023686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34632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429559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31216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42911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34084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64961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