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147486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479929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5596164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1313499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0418210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060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2319603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85174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243920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590398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7194667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