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or `\emoji :smile:`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`name` and `unicode`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s.path.exist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makedirs(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 zip with the result of running the script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supported emoji one can issue the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