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761111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6421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369466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40036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15589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8313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470021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86338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66645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63539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331642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