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IL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[] = ABS_list((\n. @e. T)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