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33984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7398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16341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74737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