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6465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510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2108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