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895985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389681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6856101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