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65888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70104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0174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39742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