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42427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283660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89225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12398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