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9112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8811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01425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57058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