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931184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3415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83553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049173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69176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669978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372755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038201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