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5924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67202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85417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56061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83281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88743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85819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23983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