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027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529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776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677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317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298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970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891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883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002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682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172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260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