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2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44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56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441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75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15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876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27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983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71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385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230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39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293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64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150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803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