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270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624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467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772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632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298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436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695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021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522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134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401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732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406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009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