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31554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98985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6149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62396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01270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39886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58328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48602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86329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54212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82696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53865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38044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37998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32859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32968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68337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