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45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100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4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66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166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3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523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203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43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098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88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773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641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46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232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