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601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08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74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845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643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62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759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58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19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740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66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3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73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