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089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506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689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282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717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420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87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522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992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285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163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118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953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