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7276822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98085559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90951794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45301060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28577434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87651883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9036440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09882426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5363979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21732271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3438467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1229589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53669408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