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361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3390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728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1982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4750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5842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3585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0794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5017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3408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1325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4324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7758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6188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6919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