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309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456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58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072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18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365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51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162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5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34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9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83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4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9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263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679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10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