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1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75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26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64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38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528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5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8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0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13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3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499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4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81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6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