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0704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456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0367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5109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6241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136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5117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9321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2177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0491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425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720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4816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3436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9143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7740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922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