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28443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67810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