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391003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48685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