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388744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160722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