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48778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423885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