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7345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53580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92688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83662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99124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68171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62820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58963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88945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5420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65073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80623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08149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11457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22614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26042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63991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25055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58339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1582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360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5459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69775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68630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73981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9652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87600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05235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72626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54295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51102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37936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38062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76972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55929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41229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33805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3252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71405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