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78905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99124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3531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45370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95648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23278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75295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93839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18793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7509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55005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58844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90182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10189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40053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0383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5289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20578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93342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21386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04571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09613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23594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96753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18524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33818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6462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27661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2481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96208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61054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53640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88037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96465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29385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70313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10594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98695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38322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