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192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6524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2063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50593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0672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35832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70299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94688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47774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0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9084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3398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46926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17469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14765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54264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1868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40302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2105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24964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00819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74240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49769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234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2146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91344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70541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9719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7397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53145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8987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965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11782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0188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86438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9688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54794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5694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41729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