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73931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07566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92544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55108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73366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35678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45437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84187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08710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02846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84888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13970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39806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9879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89407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1419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3476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9412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76032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34530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47751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2178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21214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623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01570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58918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32527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13379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08315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52943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1784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88752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49266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00237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64156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62788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61698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02605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57314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