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843878017"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599354901"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906816936"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393358423"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