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45456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00846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43650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